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ремонту зданий и сооружений Мелеузовского МУЭС </w:t>
            </w:r>
            <w:r>
              <w:rPr/>
              <w:t>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зданий и сооружений Мелеузовского МУЭ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Локальными сметными расчетами, Дефектной ведомостью и условиями договора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Локальными сметными расчетами, Дефектной ведомостью и условиями договора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условиями договора (Приложение № 2 к настоящему Извещению)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выполненные Работы, используемые Материалы составляет 24</w:t>
            </w:r>
            <w:r>
              <w:rPr>
                <w:b/>
              </w:rPr>
              <w:t xml:space="preserve"> </w:t>
            </w:r>
            <w:r>
              <w:rPr/>
              <w:t>месяца с даты   подписания   Акта приемки Объекта Подрядчиком и Заказчиком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 Ремонт гаража Мраковского РУС: РБ, Кугарчинский район, с. Мраково, ул. З.Биишевой, 84; 2) Ремонт кровли гаражей Мелеузовского МУЭС-центр: РБ, г. Мелеуз, ул. Воровского, 2; 3) Ремонт помещения АТС для размещения оборудования МТ 20/25 АТС-3 Кумертауского РУС: РБ, г. Кумертау, ул. Куюргазинская, 2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10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 (с учетом материалов)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20 21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5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сентябр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1:00Z</dcterms:created>
  <dc:creator>O_Konstantinova</dc:creator>
  <dc:description/>
  <cp:keywords/>
  <dc:language>en-US</dc:language>
  <cp:lastModifiedBy>Мигранова Регина Фангизовна</cp:lastModifiedBy>
  <cp:lastPrinted>2015-09-18T15:59:00Z</cp:lastPrinted>
  <dcterms:modified xsi:type="dcterms:W3CDTF">2015-09-18T10:59:00Z</dcterms:modified>
  <cp:revision>13</cp:revision>
  <dc:subject/>
  <dc:title> </dc:title>
</cp:coreProperties>
</file>